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Hendersonville Community Co-op Board of Directors</w:t>
      </w:r>
    </w:p>
    <w:p>
      <w:pPr>
        <w:pStyle w:val="Heading2"/>
        <w:rPr/>
      </w:pPr>
      <w:r>
        <w:rPr/>
        <w:t>Policy Governance Revie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/>
        <w:drawing>
          <wp:inline distT="0" distB="0" distL="0" distR="0">
            <wp:extent cx="143446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Policy Name &amp;  Number:</w:t>
      </w:r>
      <w:r>
        <w:rPr>
          <w:rFonts w:cs="Arial" w:ascii="Arial" w:hAnsi="Arial"/>
          <w:color w:val="000000"/>
          <w:sz w:val="28"/>
        </w:rPr>
        <w:t xml:space="preserve"> ______________________________________</w:t>
      </w:r>
    </w:p>
    <w:p>
      <w:pPr>
        <w:pStyle w:val="Heading1"/>
        <w:rPr/>
      </w:pPr>
      <w:r>
        <w:rPr/>
        <w:t>Date: ________________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irector: _________________________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Did the GM present a reasonable operational definition/ interpretation of the policy?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Yes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 xml:space="preserve">   No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> Comments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softHyphen/>
        <w:softHyphen/>
        <w:t>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2) Is there adequate data to determine compliance? (i.e., How do we know this is happening?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Yes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 xml:space="preserve">   No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> Comments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softHyphen/>
        <w:softHyphen/>
        <w:t>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Does the data demonstrate compliance? (i.e., Is it happening?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Yes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 xml:space="preserve">   No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> Comments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softHyphen/>
        <w:softHyphen/>
        <w:t>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softHyphen/>
        <w:softHyphen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Do you accept the GM's conclusion of compliance?  In the case of non-compliance, do you accept the GM's explanation for non-compliance and the plan for reaching compliance in the future, including timelines?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Yes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 xml:space="preserve">   No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> Comments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softHyphen/>
        <w:softHyphen/>
        <w:t>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Is this the policy we want?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Yes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 xml:space="preserve">   No </w:t>
      </w:r>
      <w:r>
        <w:rPr>
          <w:rFonts w:cs="Monotype Sorts;Symbol" w:ascii="Monotype Sorts;Symbol" w:hAnsi="Monotype Sorts;Symbol"/>
          <w:color w:val="000000"/>
        </w:rPr>
        <w:t></w:t>
      </w:r>
      <w:r>
        <w:rPr>
          <w:rFonts w:cs="Arial" w:ascii="Arial" w:hAnsi="Arial"/>
          <w:color w:val="000000"/>
        </w:rPr>
        <w:t xml:space="preserve"> </w:t>
      </w:r>
      <w:r>
        <w:rPr>
          <w:rFonts w:cs="Arial" w:ascii="Arial" w:hAnsi="Arial"/>
        </w:rPr>
        <w:t>Recommended changes: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>Revised 8-07</w:t>
      </w:r>
    </w:p>
    <w:sectPr>
      <w:type w:val="nextPage"/>
      <w:pgSz w:w="12240" w:h="15840"/>
      <w:pgMar w:left="1260" w:right="1170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7:17:00Z</dcterms:created>
  <dc:creator>Steve Breckheimer</dc:creator>
  <dc:description/>
  <dc:language>en-US</dc:language>
  <cp:lastModifiedBy>Mark Goehring</cp:lastModifiedBy>
  <cp:lastPrinted>2006-06-19T18:46:00Z</cp:lastPrinted>
  <dcterms:modified xsi:type="dcterms:W3CDTF">2008-03-30T17:17:00Z</dcterms:modified>
  <cp:revision>2</cp:revision>
  <dc:subject/>
  <dc:title>Hendersonville Community Co-op Board of Directors</dc:title>
</cp:coreProperties>
</file>