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>Appendix F</w:t>
      </w:r>
    </w:p>
    <w:p>
      <w:pPr>
        <w:pStyle w:val="Heading1"/>
        <w:tabs>
          <w:tab w:val="left" w:pos="720" w:leader="none"/>
        </w:tabs>
        <w:spacing w:before="0" w:after="0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</w:r>
    </w:p>
    <w:p>
      <w:pPr>
        <w:pStyle w:val="Heading1"/>
        <w:tabs>
          <w:tab w:val="left" w:pos="720" w:leader="none"/>
        </w:tabs>
        <w:spacing w:before="0" w:after="0"/>
        <w:rPr>
          <w:rFonts w:ascii="Garamond" w:hAnsi="Garamond" w:cs="Garamond"/>
          <w:sz w:val="54"/>
          <w:szCs w:val="54"/>
        </w:rPr>
      </w:pPr>
      <w:r>
        <w:rPr>
          <w:rFonts w:cs="Garamond" w:ascii="Garamond" w:hAnsi="Garamond"/>
          <w:sz w:val="54"/>
          <w:szCs w:val="54"/>
        </w:rPr>
        <w:t>Deli Evaluation and Checklist</w:t>
      </w:r>
    </w:p>
    <w:p>
      <w:pPr>
        <w:pStyle w:val="Normal"/>
        <w:rPr>
          <w:rFonts w:ascii="Garamond" w:hAnsi="Garamond" w:cs="Garamond"/>
          <w:sz w:val="54"/>
          <w:szCs w:val="54"/>
        </w:rPr>
      </w:pPr>
      <w:r>
        <w:rPr>
          <w:rFonts w:cs="Garamond" w:ascii="Garamond" w:hAnsi="Garamond"/>
          <w:sz w:val="54"/>
          <w:szCs w:val="54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900"/>
        <w:gridCol w:w="81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2"/>
                <w:szCs w:val="22"/>
              </w:rPr>
              <w:t>Ques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2"/>
                <w:szCs w:val="22"/>
              </w:rPr>
              <w:t>Y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2"/>
                <w:szCs w:val="22"/>
              </w:rPr>
              <w:t>No</w:t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Style w:val="StrongEmphasis"/>
                <w:rFonts w:cs="Arial" w:ascii="Garamond" w:hAnsi="Garamond"/>
                <w:b w:val="false"/>
                <w:color w:val="000000"/>
                <w:sz w:val="22"/>
                <w:szCs w:val="22"/>
              </w:rPr>
              <w:t>Does everything look attended to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Is there clutter on case tops or back counters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Is it acceptable stuff or not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Is the glass cleaned regularly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Is there signage stuck on the case fronts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Do under- and over-table shelves appear organized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Is prepack product fronted and filled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Do cases and counters look clean, especially baseboards and vents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Is there a schedule for cleaning baseboards and compressor fins and under counters and ledges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Are extraneous papers taped on the walls or surfaces in customer sight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Are checklists out of customer sight lines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Are the floor corners and drains clean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Are the trash cans maintained and clean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Are plastic ware and napkins available and easily accessible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Is the condiment area organized and well kept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Are countertops clean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Is an overabundance of packaging displayed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Is signage clear and printed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Are there handwritten signs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Is there signage with additions to ingredients added with a Sharpie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Is the laminate on signage peeling or oil soaked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Are the signs and sign clips clean and cleaned regularly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Does the signage or clips hide the food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Are sign clips placed directly in the foods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Does signage explain, add romance, or tell the story of products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Are organic items clearly labeled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Is your signage easy to read and consistent with the store font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2"/>
                <w:szCs w:val="22"/>
              </w:rPr>
              <w:t>Ques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2"/>
                <w:szCs w:val="22"/>
              </w:rPr>
              <w:t>Y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2"/>
                <w:szCs w:val="22"/>
              </w:rPr>
              <w:t>No</w:t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Are the deli signs cluttered with too much informatio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Do the deli signs provide enough information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Are price points clear and easy to understand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Are items available by “the each”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Is signage below items on prepack shelves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Does the counter staff show a professional appearance, with aprons or uniforms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Is any torn or threadbare clothing seen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Does the deli staff wear gloves as needed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Is there a glove policy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Does the deli staff wear headgear or hairnets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Does the staff wear nametags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Are clothing and uniforms clean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Does the kitchen staff present a professional appearance, with aprons or uniforms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Does the kitchen staff wear torn or threadbare clothing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Does the kitchen staff wear head gear or hairnets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Are food areas organized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Are dish and sink areas organized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Is the cooler organized, with organic food kept separately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Are production lists and recipes in use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Are pots and pans black with carbon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Is equipment clean and in good repair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Is music too loud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Is food left unattended on counters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Does staff tend to eat while handling food or customers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Do your labels match signage ingredients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Are sanitation buckets or bottles available in food/service areas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Are time and temperature logs kept up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Is there a clear dating system on display food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Is there a clear and consistent dating system in coolers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Do you see food stored on the floor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Are sinks and dishwashing machines in working order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2"/>
                <w:szCs w:val="22"/>
              </w:rPr>
              <w:t>Ques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2"/>
                <w:szCs w:val="22"/>
              </w:rPr>
              <w:t>Ye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2"/>
                <w:szCs w:val="22"/>
              </w:rPr>
              <w:t>No</w:t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Are hoods and vents clean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Is there a schedule for grease trap cleaning, vent cleaning, and compressor cleaning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Are there dirty towels on tabletops or in plain sight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Are hand soap and towels available and paper towel and soap dispensers working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Does display product appear fresh, rotated, and appetizing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Does any food appear crusty or dried out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Is there diversity in food choices and flavors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Is there abundance in displays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Is there appropriate garnish in display cases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Do you have passive sampling during peak times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Are food and recipe choices appropriate for the season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Are like items are grouped together for impact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Is packaging size and type appropriate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Are bowls or platters chipped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Are prepack labels facing customers?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9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color w:val="000000"/>
      <w:kern w:val="2"/>
      <w:sz w:val="32"/>
      <w:szCs w:val="32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21:11:00Z</dcterms:created>
  <dc:creator> </dc:creator>
  <dc:description/>
  <cp:keywords/>
  <dc:language>en-US</dc:language>
  <cp:lastModifiedBy>bella</cp:lastModifiedBy>
  <cp:lastPrinted>2010-02-18T14:01:00Z</cp:lastPrinted>
  <dcterms:modified xsi:type="dcterms:W3CDTF">2010-02-19T21:11:00Z</dcterms:modified>
  <cp:revision>2</cp:revision>
  <dc:subject/>
  <dc:title/>
</cp:coreProperties>
</file>