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 w:before="0" w:after="12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Appendix M</w:t>
      </w:r>
    </w:p>
    <w:p>
      <w:pPr>
        <w:pStyle w:val="Normal"/>
        <w:tabs>
          <w:tab w:val="left" w:pos="720" w:leader="none"/>
        </w:tabs>
        <w:rPr>
          <w:rFonts w:ascii="Garamond" w:hAnsi="Garamond" w:cs="Arial"/>
          <w:b/>
          <w:b/>
          <w:color w:val="000000"/>
          <w:sz w:val="54"/>
          <w:szCs w:val="54"/>
        </w:rPr>
      </w:pPr>
      <w:r>
        <w:rPr>
          <w:rFonts w:cs="Arial" w:ascii="Garamond" w:hAnsi="Garamond"/>
          <w:b/>
          <w:sz w:val="54"/>
          <w:szCs w:val="54"/>
        </w:rPr>
        <w:t xml:space="preserve">Daily </w:t>
      </w:r>
      <w:r>
        <w:rPr>
          <w:rFonts w:cs="Arial" w:ascii="Garamond" w:hAnsi="Garamond"/>
          <w:b/>
          <w:color w:val="000000"/>
          <w:sz w:val="54"/>
          <w:szCs w:val="54"/>
        </w:rPr>
        <w:t>Checklist</w:t>
      </w:r>
    </w:p>
    <w:p>
      <w:pPr>
        <w:pStyle w:val="Normal"/>
        <w:tabs>
          <w:tab w:val="left" w:pos="720" w:leader="none"/>
        </w:tabs>
        <w:rPr>
          <w:rFonts w:ascii="Garamond" w:hAnsi="Garamond" w:cs="Arial"/>
          <w:b/>
          <w:b/>
          <w:color w:val="000000"/>
          <w:sz w:val="23"/>
          <w:szCs w:val="23"/>
        </w:rPr>
      </w:pPr>
      <w:r>
        <w:rPr>
          <w:rFonts w:cs="Arial" w:ascii="Garamond" w:hAnsi="Garamond"/>
          <w:b/>
          <w:color w:val="000000"/>
          <w:sz w:val="23"/>
          <w:szCs w:val="23"/>
        </w:rPr>
        <w:t xml:space="preserve">Seward Co-op Grocery &amp; Deli, </w:t>
      </w:r>
      <w:r>
        <w:rPr>
          <w:rFonts w:cs="Arial" w:ascii="Garamond" w:hAnsi="Garamond"/>
          <w:i/>
          <w:color w:val="000000"/>
          <w:sz w:val="23"/>
          <w:szCs w:val="23"/>
        </w:rPr>
        <w:t>Minneapolis, Minnesota</w:t>
      </w:r>
    </w:p>
    <w:p>
      <w:pPr>
        <w:pStyle w:val="Normal"/>
        <w:tabs>
          <w:tab w:val="left" w:pos="720" w:leader="none"/>
        </w:tabs>
        <w:rPr>
          <w:rFonts w:ascii="Garamond" w:hAnsi="Garamond" w:cs="Arial"/>
          <w:b/>
          <w:b/>
          <w:color w:val="000000"/>
          <w:sz w:val="22"/>
          <w:szCs w:val="23"/>
        </w:rPr>
      </w:pPr>
      <w:r>
        <w:rPr>
          <w:rFonts w:cs="Arial" w:ascii="Garamond" w:hAnsi="Garamond"/>
          <w:b/>
          <w:color w:val="000000"/>
          <w:sz w:val="22"/>
          <w:szCs w:val="23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900"/>
        <w:gridCol w:w="900"/>
      </w:tblGrid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a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3 p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p.m.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rking 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ash picked 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igarette bu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ash cans emp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rts coll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ights/sign functioning proper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wnings clean and in good rep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indow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70" w:leader="none"/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ees/shrubs well maintai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Vestibule/Foy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rts clean and free of paper/deb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rts organized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or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gns on doors in good cond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fingerprints or tape on glass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Glas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rochure rack organized and fi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ore Atmosph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ll lights functio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verhead ligh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ooler ca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eezer ca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usic audible but not too lo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ir temperature appropri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estrooms clean and st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or mats in appropriate areas (deli/produce/entrances/doo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900"/>
        <w:gridCol w:w="900"/>
      </w:tblGrid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a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3 p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p.m.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odu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debris on fl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270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ugs in appropriate ar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ugs vacuum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gns in good cond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ountry-of-origin designations vi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ce table st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alad bar well st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xterior of salad bar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ights dus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junk on top of coo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Bu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ags/containers st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in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ill tray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erb/spice counter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ulk sink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efriger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oor glas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helves and floor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ell-stocked and f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cal/regional signs in pl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ckaged Groc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helves stocked and f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helve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debris on fl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cal/regional signs in pl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End caps fronted and fu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900"/>
        <w:gridCol w:w="900"/>
      </w:tblGrid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a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3 p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p.m.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rozen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oor glass clean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helves stocked and f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tape on glass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ell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rvice desk unclutte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helves stocked and f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ors free of deb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ealth notes touch screen clean/paper fu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otisserie chicken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rvice cases set 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lf-service case fi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eezer filled and fron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oduct looks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ountry-of-origin labeling vi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ecipes/cooking instructions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e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rvice case glas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rder boards and specials signs leg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se tops unclutte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ecial-order/catering brochures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akery case plenti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eli salad case clean and plentif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Grab-and-go faced and full (front to ba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emade sandwiches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rinks available in deli c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eli special and soup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ter cooler full and stocked with cu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900"/>
        <w:gridCol w:w="900"/>
      </w:tblGrid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a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3 p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</w:rPr>
              <w:t>8 p.m.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ating area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ables wip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ors free of deb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ash and recycling emp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and-washing sink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indows c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pplies/utensils st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ront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ommunity bulletin board organized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rvice desk uncluttered; staff avail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ront registers clean, lane lights dus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rash can emp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rdboard boxes organiz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and baskets returned to pickup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ashier downtime used for cleaning/fron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ral fresh and well merchandi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Back of s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ockroom organiz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llet jacks/forklift stored/operated safe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loors clean and free of debris and obstac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taff break room clean and free of tr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reak room appliances all turned 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o storage near backroom air hand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ront-end of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afe locked/secu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eer and wine storage l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pstairs administrative offices lo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27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ack door locked after 5 p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29:00Z</dcterms:created>
  <dc:creator> </dc:creator>
  <dc:description/>
  <cp:keywords/>
  <dc:language>en-US</dc:language>
  <cp:lastModifiedBy> </cp:lastModifiedBy>
  <dcterms:modified xsi:type="dcterms:W3CDTF">2010-02-19T15:29:00Z</dcterms:modified>
  <cp:revision>2</cp:revision>
  <dc:subject/>
  <dc:title/>
</cp:coreProperties>
</file>